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546985337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502078260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61209544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