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2140575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618126642"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0114534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60283126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236349935"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0064192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