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37179766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8348399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2654651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