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9259663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3521897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