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6776852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95113924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74316237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