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99136997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0865344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8507462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7454118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5045017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081633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