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736629014"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538481742"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