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9816166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49:4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