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6069993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1142555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73837820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05673337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15861359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73731135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60833873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99914675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601317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32377887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70182393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2546491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1979879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