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80700836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37819894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90664248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