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79209751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6888831"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