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740520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41561220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45392032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