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967437652"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290838954"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1087320188"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322939596"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822047260"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796424492"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1526983953"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27249578"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1792918175"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73581691"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698598535"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77237322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796420232"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111056682"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44964246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590697323"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159844180"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74583886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1608378816"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564277496"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774840579"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1721748028"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1050256945"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5304968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853045927"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785293693"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2081645718"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563320786"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569106859"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4881667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840406773"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11257859"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277734871"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924910868"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593000360"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778983090"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15043532"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674079141"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260009224"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179159282"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792293777"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928149615"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24506037"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00461249"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