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38512870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551831793"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446396565"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075149561"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26365435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748926879"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72140827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111484305"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054020352"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790947913"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19648353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92588304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00656778"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33461817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876204737"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80732826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80042173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91003817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84392181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36720704"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514567956"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01049251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71174165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33269180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0597519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14369231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04416358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346094194"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2093623885"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883542594"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995694538"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630211172"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86402968"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568471398"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299120931"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382697574"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238198291"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094706672"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50536274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16269041"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406561348"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15489112"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45822204"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0251918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