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7363599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6812399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