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6105769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0815307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