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6499496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2860378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14814979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