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225648735"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312186724"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