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00002758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8823252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2090616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