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22016848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6278105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05884117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