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17341197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1621929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9492916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