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2112532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5334835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